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8-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Контроль за выполнением данного решения возложить на секретаря территориальной избирательной комиссии </w:t>
      </w:r>
      <w:r>
        <w:rPr/>
        <w:t>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2023 года № 45/248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3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Еганш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ьф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ин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ргаяш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ест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Еганш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ил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ин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Еганш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им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евг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Идрис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львир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Хабибрахм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</w:t>
            </w:r>
            <w:bookmarkStart w:id="0" w:name="_GoBack"/>
            <w:bookmarkEnd w:id="0"/>
            <w:r>
              <w:rPr>
                <w:sz w:val="26"/>
                <w:szCs w:val="26"/>
              </w:rPr>
              <w:t>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учук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льфри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Зуф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 - МКУ "Центр помощи детям, оставшимся без попечения родителей с. Кулуево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Мамле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йгу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Гайнул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Нафик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ьб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Жал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Шарип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ли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урмухаме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Шаяхме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ами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евга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basedOn w:val="Style12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0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7:00Z</dcterms:modified>
  <cp:revision>5</cp:revision>
  <dc:subject/>
  <dc:title/>
</cp:coreProperties>
</file>